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TMAIL PRO - Copyright - 2000 Net-Tamer,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inquiri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9989 West Atlantic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al Springs, FL 33071-657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954) 341-4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(954) 341-02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INTRODUCTION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NetMail is a stand-alone automated POP3 and SMTP program.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only with a comm port connection (usually a modem) to a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a TCP-IP network. In other words, it can be i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al a telephone number, log in to an internet provider, g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email and optionally delete it. In addition, it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via SMTP. The program has no facilites to read or re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, however. It simply gets and sends. It is expected tha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nother program for this. There is a fairly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the format of outgoing messages. Please rea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emo program. It requires the user to press enter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tarts, before it proceeds with dialing the tele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ing it's business on the internet. It is intend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 30 days or less, so that someone can determin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s their needs. It is anticiapted that most users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want it to be called from another program or a TSR tim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s enter was not there, there would be no need t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eed of a program like this, then you may purch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40.00 from Net-Tamer, Inc. (see details in the order.txt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ercial version of this program is identical to this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t has the User's name on it and there is no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pause.  This is accomplished by emailing the us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and not another cop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customize this software to suit corporate and gover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nd have competively priced licensing arrangements.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or make changes to the program for singl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RESTRICTIONS ON USE AND DISTRIBUTION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ontained in this archive may be reproduced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shareware CD ROM, Diskette or other media, prov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distributed in the orginal archive and that the purc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CD ROM, diskette, or other media is not lead to belie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purchased the rights to the program. All right's are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et-Tamer, Inc. and anyone wishing to purchase the right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must do so through th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SYSTEM REQUIREMENTS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.exe should run on any 8088/8086 compatible  PC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ginal IBM PC) with a modem and 120k or so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run from a floppy, ram drive, and/or hard driv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correctly. DOS 3.2 or higher, or a system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DOS shell" is required. No other software (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) is required, but the program may be called by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 "shell and execute" routine, if desired. Embed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may require changes in the agent.exe code. Let me know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need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Y2K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et-Tamer products use 4 digit years in any spot where a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Users should be aware that the date the program uses i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 by a call to DOS. Early versions of DOS did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past 12-31-1999 and many older computer BIOS's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Because of this, the program has a special Y2K hel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gets a report from DOS of a year that is less than 1999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ssumes that 20 years should be added to the date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should also be corrected. In other words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on't handle a date past the end of 1999, then on Jan. 1, 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your date to Jan. 1, 1980 and the program will correc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. 1, 1980 was a Tuesday (something all XT users know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dd 20 years and then correct the day of the wee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day, which is correct for the year 2000. Net-Tamer produc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Y2K solution will only produce a corrected date until Dec. 31, 20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81 + 20 covers 2001, 1982 + 20 covers 2002,etc.) You should ma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, if you expect to use your computer past tha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nderstand. This only affects dates used by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ffect any other program or your operating system. The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for all programs is to change DOS versions. This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embeded products or other closed systems, however, which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correction feature has been added to Net-Tam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ther small note. No MS-DOS version, prior to release B of Windows 95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ort the date 2-29-2000. This will affect some users, sinc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day of the week to be reported incorrectly after that d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effect email, where a day of the week is reported. This will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Net-Mail Pro and the Net-Tamer shareware browser. If an upgr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OS/BIOS is not possible, then setting the date back to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PPP Dial Up Capasity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ssumes dynamic IP addressing, unless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STATIC in a login script (see the section on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) The program will login to a service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(the RFC compliant kind) or PAP, without a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ndles all login negot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SETUP - THE NETMAIL.INI FILE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e telephone number of an internet service prov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username and password for tha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The URL for a POP3 server and the username and passw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to use for that server. You will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TP server url. POP3 and SMTP need not be the same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do they have to be the server for the ISP on whic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You will need to know your modem com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ead the comments in the sample NEYMAIL.INI file. This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great detail about INI variables and their usage.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are case sensitive. The file must b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netmail.exe is invol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AL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iven a value this outputs all information sent to the screen -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3 password. This is intended for debu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MA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as a value of 1, then the program wi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ld messages. If it has a value of 2 then it will delete AL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of 0 or absense of this setting tells the program no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n the server. If the server does not support the las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have selected 1 as a value, then NO MAIL IS DELETED.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ALLMA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as a value then the program will get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op3 server, otherwise it will only get new messages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SUPPORTS THE LAST COMMAND, this command was removed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, but is still supported by many servers. If you leave getallmail=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rver does not support the last command, then all 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TOFF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program what the offset is from GMT (UCT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time zone. Eastern Standard Time is +0400.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you figure out what you have to do to your local tim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qual to GMT. +0400 would mean add 4 hours. Notic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4 digits, with a Plus or Minus sign in 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cept a number from 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hex address,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's 2 to 15 are okay in most circumstamces. Some WIN 95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to change IRQ's for the modem in MyCompter, Defaults to 7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=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300, 1200, 2400, 4800, 9600, 19200, 38800, 57600, 1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14.4 modems should be set to 57600 and never below 19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28.8 modems will need 115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1=,PHONE2=,PHONE3=,PHONE4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# used deterimines dialing order. if a number is busy. Only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1=,SCRIPT2=,SCRIPT3=,SCRIPT4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script file to use, if the service does not use CHA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 user verification. Default is no script. NO PATH is specif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is assumed to be in the same directory as the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NUMBER MUST MATCH THE TELEPHONE NUMBER, ie. SCRIPT1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1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DIR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for BOTH writing email and checking for outgoing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START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string start usually ATDT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Init String, Usually ATZ will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S1=,DNS2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DNS address is NOT given, then the program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PCP options 129 and 131 (0x81 and 0x83). Not all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se options. If the FTP address is not given and a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, then DNS1= must be set, OR the service mus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PCP options in question. DNS1= is primary. DNS2=is seco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UP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TH0^M, the default. +++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UP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ttempts to dial with out terminating. Default is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SER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n username for PPP PAP or CHAP or the script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ASSW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for PAP or CHAP or the script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3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3 U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T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TP U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R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or uudecoded files. Net-Mail will do an automatic uude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uencoded file which is included in a message and send i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IF THAT FILE NAME ALREADY EXISTS, IT WILL BE OVER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 is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DEFAULTS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Start=ATD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Up =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=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=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=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Up=ATH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Out Going Email Format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looks for any file named MAIL*.OUT and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s that it finds are messages to send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n a MAIL*.OUT FILE is always the To: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not followed by a /CC or comma is the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to type To: or From: or Subject. The program knows what is wh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@wildhog.edu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ly@barnhill.net/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@round.ball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about the g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would be to both fred and sally with a CC to ch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is "How about the game?". Many, if not mos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only a two line header. To: and subject. If you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 information, it should follow the subject lin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always be one blank line, after header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fore body of the message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INARY FILE ATTACHMENTS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end a file as a uuencode, save the messa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"MAIL????.UUE". Net-Mail Pro will search the messag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INCLUDE= in a line of text, then it will uuencode and includ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fter the equal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 "##INCLUDE=" must be uppercase and must be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ne besides the filenam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INCLUDE=mypic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ncode the file mypic.gif, which was in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the complete path, if the file is not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INCLUDE=c:\photos\strange\odd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 may be named, but on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end a file as a BASE64 or "MIME" encode, sav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name "MAIL????.64". Net-Mail Pro will search the messag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INCLUDE= in a line of text, then it will include the file nam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l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BASE64 encoding requires certain message headers, you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file attached as a BASE64 encode for each email message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##INCLUDE= will be treated as the last line of the message EVEN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ore text that follows tha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types of file attachments, the program will rename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????.out when the encode is completed and then send it as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The mail????.out name will be choosen from the next on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ay have mail0001.out, mail0001.uue, and mail0001.64 a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at the same time. This insures that the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handle the files, if it is interrupted when it tries to send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Mail now does autodecode of both BASE64 and UUENCODED file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eived. If file names are longer than the DOS 8 + 3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s the "windows ~1" renaming technique. It will no longe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file with the same name as the one being decoded, and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art the file name to prevent this. Decoded files ar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indicated by the BINDIR= parameter in the netmail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you wish to be attached must have the pathname included,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n the directory named by MSGDIR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Mass E-mail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may enter a file name in the To: field of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ype the e-mail message in the normal manner.  If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s a file name instead of an address, at the time of uploa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send multiple copies of the e-mail that follows to ever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in that file.  There will be ONLY one name per messa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limit to the number of addresses.  This amount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ind carbon copy" for every one in the list. The file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&lt;LF&gt; delimited list of addresses only. 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tamer@nettame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.nettamer@mindsprin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jones@something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@whitehouse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make this file with any text editor. There are a couple of "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cks", of course.  If for some reason you want multiple nam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: field, then put a comma after the e-mail address.  Lik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tamer@nettamer.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.nettamer@mindsprin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jones@something.or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@whitehouse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uld be sent as two messages, with nettamer@nettamer.n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.nettamer@mindspring.com getting one copy and bjones@something.o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prez getting the other.  In other words, the names pe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s, when the program no longer finds a comma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.  If you do wish to let someone know that this is a CC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tamer@nettamer.net/CC</w:t>
      </w:r>
    </w:p>
    <w:p>
      <w:pPr>
        <w:pStyle w:val="PreformattedText"/>
        <w:bidi w:val="0"/>
        <w:spacing w:before="0" w:after="0"/>
        <w:jc w:val="left"/>
        <w:rPr/>
      </w:pPr>
      <w:r>
        <w:rPr/>
        <w:t>ms.nettamer@mci2000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jones@something.or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@whitehouse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uld be sent as a single e-mail with nettamer getting the "to: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nd the others listed as CC's.  If you have questions ab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, please drop me a note.  Please do not use this feat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am" a lot of fol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COMMAND LINE SWITCHES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end email on this trip, even if messages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GET email on this trip. Send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ERROR NUMBERS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turns the following errors, which can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calling program with the standard DOS error return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Illegal function call. This is a VERY gener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ilenames and numbers for siz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Overflow -A number exceeded 2,000,00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or 9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Division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Out of string space (same as 7 or 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Canno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s error. Leave the program, re-boot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Device time out - Modem, or drive is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Device fault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 Ba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53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File already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 Devic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 Fi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9 Bad record- Usually a zero by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1 Disk full - Delete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62 Input past end of file- Same as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63 Bad file number - Duplicate file nam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Bad file name - Invalid dos file name in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67 To many files- Up the number FILES=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 Device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 Disk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72 Disk medi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 File acces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1-75 are all user drive errors. Run scan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 Path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path used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 Netmail.ini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Neither an SMTP server nor a POP3 server was given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No login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No login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No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Give Up number for dial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Aborted by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 PPP Loop Back. The program is likely to not b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and on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 The Service provider requested that the program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 Generic PPP error. Most likely an illegal code from the 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 The Username or Password were rejected in PP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 Could Not Open Socket to the POP3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 Could Not Open Socket to the SM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LOGIN SCRIPT LANGUAGE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is only how a user can script the "dial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program for services with login prompts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systems who do not use PAP or CHAP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in this language for WAIT CONNECT.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tarts after the modem has connected to anothe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prompts that the program waits for short. As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4 characters is plenty. So use WAIT word: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ing scripts use two "macros" these are Password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$. These send those pieces of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vice. Do not change those words, Net-Tamer know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is and keys on this are to do certain th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st PUSER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st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service requires a P in front of your username. Most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ervices require something AFTER the Username, just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st Username$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Replace Username$ with your username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 stuff and a &lt;13&gt;. Do not add &lt;13&gt; to Username$ and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script. The program adds thes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include an Ascii control character in a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nter it like this &lt;27&gt;. (That would be the escape 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DOES NOT ALLOW SPACES ON THE RIGHT OR LEFT HAND SI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COMMAND. USE &lt;32&gt; to indicate a space. Spaces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tatement are recognized. i.e. &lt;32&gt;NOW IS THE TIME&lt;32&gt;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the text and a space on ei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is a modified script for an access site. Yours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n the same way. This is just a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 gin:-OR-#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ST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 oc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st PPP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PPP in the file is an internal command to the program to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P mode. Nothing in the script file is executed pas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#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auses program execution for X tenths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cimals are not accepted). The incoming character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DELAY 15 (wait 1.5 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TEXT-OR-TEXT-OR-TEX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TEXT-OR-TEXT-OR-#12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ells Net-Tamer to check the incoming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until the TEXT information is received. The -OR-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-OR- (max two) the program will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when it receives the characters matching an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EXT. The maximum length of TEXT is 40 character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say wait BILL-OR-#120. The number preceded by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dicates the maximum length of time to wait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/10ths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ime is up, before the program reaches the tex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is abandoned. If a wait statement is not successful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specified a time, Net-Tamer abandons the script in 7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*.LOG file. &lt;32&gt; below represents a 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WAIT MAIL&gt;&lt;32&gt;:-or-TO:&lt;32&gt;&lt;3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/NOERROR, if you do not wish the script to end, if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 in the spec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ST TEXT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ells the program to send the characters in tex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13&gt; command is included, the program sends ASCII 13 or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Blast READ WAITING NS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EX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IF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Net-Tamer to compare the current state of incoming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with TEXT. If the TEXT condition is true, then Net-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 otherwise, it skips to the end of the END IF.  Th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REVERSES this. The statements are execute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not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###.###.###.###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206.14.56.13 in the script at any time before the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ould tell the program to assume that as your static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eldom needed. The most likely use would be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connection to network, and not over 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P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ds the script file and tells the program to go to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YOU MUST INCLUDE THIS COMMAND AT THE END OF THE SCRI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$ and PASSWORD$ - These are instructions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your Username or Password in this spot i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INCLUDE A &lt;13&gt; with these command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your username and a &lt;13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these commands, even if other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in the login. For example, CRIS.COM uses USERNAME$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the service that you want a PPP connect. Netcom.co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USERNAME$ for the same reason. Again, no &lt;13&gt;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 scri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DEMON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Protoc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PP,nolqm,MRU=1500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CIS1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&lt;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CIS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name$/go:ppp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CIS2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name$/go:ppp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CRIS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user:-OR-#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name$@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EROLS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PACIFIER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 h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pp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login:&lt;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word:&lt;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PIPELIN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@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@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DELPHI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Username:&lt;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Password:&lt;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AGAT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ogin:&lt;32&gt;-OR-#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 word:&lt;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 beginning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