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inal posting of the kaos program was way too slow o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. This version is much faster, but unfortunately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os.exe is an encryption. This allows you to secure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files, which only another person with the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can decipher. The encryption method is called a Kao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vented about 15 years ago by John Eubank, a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kansas Physics Professor; Joel Benston, who has a Master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, and Charlie Merritt, who was Phil Zimmermann's "men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wrote PGP. The Kaos engine is very secure, but it is a "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ethod". That is both sender and receiver have to know th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PGP is better, in that it allows public key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bit complicated to use, however, and the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ot complicated. If you wish to send some 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not worked out a pass phrase, then send the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fferent time. i.e. do not send the pass phrase via e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you send the encrypted message or file. If you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e the pass phrase, even I can't recover the message or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common sense with this. Incidentally, Kaos in this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"gas like" distribution of the output, which a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s random output as any generator that I have stud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"crypto nut", or a math type, I will be happy to sh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with you. The generator is seeded by running the pass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MD5 transformation. The pass phrase can be up to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any "non-control" or "non-function" key. It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! So "the quick brown fox" is not the same as "THE QUICK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", or "The Quick Brown Fox". Use care in the selection of a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. A good one is something that no one else could reasonably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knowledge of you or general intuition. i.e. Don't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or social security number, or your dog's na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caution. The current version is very slow. I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e spe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file with kaos.exe at the command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-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prompt for a pass phrase. The encry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same name as the orginal file, but with the *.EN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. Even if the orginal file was test, the *.ENC i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not compress with zip at all. ZIP before you Encry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large file. If you are sending the resulting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, simply choose UUENCODE or BASE64 for the file and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*.ENC file, to decrypt i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os -d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extention will be ENC, unless someone has renamed it). K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for a pass phrase. If the phrase is correc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the file to the orginal filename and exten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 a file with that name and extentio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Sorry, I haven't had time for the "niceitys"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Net-Tamer or Rainbow for Delphi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kaos. A registration fee of $10.00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You may e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 or 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